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5457656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2324997"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